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0"/>
          <w:szCs w:val="20"/>
        </w:rPr>
      </w:pPr>
      <w:r>
        <w:rPr>
          <w:b/>
          <w:bCs/>
        </w:rPr>
        <w:t>Table S1</w:t>
      </w:r>
      <w:r>
        <w:rPr/>
        <w:t>: Sites and environmental data for the sites where metagenomic sequencing was conducted.</w:t>
      </w:r>
    </w:p>
    <w:tbl>
      <w:tblPr>
        <w:tblW w:w="135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125"/>
        <w:gridCol w:w="1106"/>
        <w:gridCol w:w="957"/>
        <w:gridCol w:w="675"/>
        <w:gridCol w:w="787"/>
        <w:gridCol w:w="900"/>
        <w:gridCol w:w="844"/>
        <w:gridCol w:w="937"/>
        <w:gridCol w:w="807"/>
        <w:gridCol w:w="675"/>
        <w:gridCol w:w="960"/>
      </w:tblGrid>
      <w:tr>
        <w:trPr>
          <w:tblHeader w:val="true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on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(m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</w:t>
            </w:r>
          </w:p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eastAsia="Droid Sans" w:cs="Times New Roman" w:ascii="Times New Roman" w:hAnsi="Times New Roman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C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nity (PSU)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ygen (%sat.)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N (mM)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 (mM)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:P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 a (mg/L)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59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enhavet, Station C-3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541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47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5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60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enhavet, Station C-3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541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47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4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65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enviken, Station A5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673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323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3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66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enviken, Station A5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681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323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7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4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67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 Torne Träsk, Abisko, Sweden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558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216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9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8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3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Kvarken, Station B-3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954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13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8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4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Kvarken, Station B-3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954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13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1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7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com site 4, Deepest section of the Baltic Sea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812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32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1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8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com site 4, Deepest section of the Baltic Sea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812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32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7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79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 south tip of Öland, bloom occuring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66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782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1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1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 Baltic Sample, IOW Station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2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22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5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2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 Baltic Sample, IOW Station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2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22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3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sh sample site DMU 939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702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321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7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4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sh sample site DMU 939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702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321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4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5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tegat-Helcom site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634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83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2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4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6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tegat-Helcom site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634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83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5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7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kil Fjord-Alsbäck station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76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03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4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8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kil Fjord-Alsbäck station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76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03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1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89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kil Fjord-Alsbäck station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76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03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8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94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U 1005, Denmark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978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14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6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0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8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695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U 1005, Denmark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978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14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9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5840" w:h="12240"/>
      <w:pgMar w:left="1138" w:right="1138" w:gutter="0" w:header="0" w:top="1138" w:footer="720" w:bottom="216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02:41Z</dcterms:created>
  <dc:creator>John Larsson</dc:creator>
  <dc:description/>
  <dc:language>en-US</dc:language>
  <cp:lastModifiedBy/>
  <cp:revision>0</cp:revision>
  <dc:subject/>
  <dc:title/>
</cp:coreProperties>
</file>