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0"/>
          <w:szCs w:val="20"/>
        </w:rPr>
      </w:pPr>
      <w:r>
        <w:rPr>
          <w:b/>
          <w:bCs/>
        </w:rPr>
        <w:t>Table S2</w:t>
      </w:r>
      <w:r>
        <w:rPr/>
        <w:t>: Number of peptides generated from pyrosequencing reads for each filter at each site, along with the portion that could be annotated using the JCVI metagenomic annotation pipeline.</w:t>
      </w:r>
    </w:p>
    <w:tbl>
      <w:tblPr>
        <w:tblW w:w="93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1230"/>
        <w:gridCol w:w="870"/>
        <w:gridCol w:w="1210"/>
        <w:gridCol w:w="873"/>
        <w:gridCol w:w="1207"/>
        <w:gridCol w:w="860"/>
        <w:gridCol w:w="1367"/>
        <w:gridCol w:w="919"/>
      </w:tblGrid>
      <w:tr>
        <w:trPr>
          <w:tblHeader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on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 peptides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ann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 peptides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ann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peptides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ann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l peptides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ann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5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0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15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77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0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4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24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6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9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0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4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6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6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74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6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2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19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00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7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9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5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6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7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1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4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66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7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7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74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7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4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0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424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515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7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2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7,37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97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67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8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6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76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8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0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50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9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5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5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8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4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78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4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99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32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2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2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6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4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1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6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7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0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54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8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0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10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93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9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3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7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18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9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7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0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16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93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%</w:t>
            </w:r>
          </w:p>
        </w:tc>
      </w:tr>
    </w:tbl>
    <w:p>
      <w:pPr>
        <w:pStyle w:val="Normal"/>
        <w:spacing w:lineRule="auto" w:line="480" w:before="0" w:after="24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138" w:right="1138" w:gutter="0" w:header="0" w:top="1138" w:footer="720" w:bottom="216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04:06Z</dcterms:created>
  <dc:creator>John Larsson</dc:creator>
  <dc:description/>
  <dc:language>en-US</dc:language>
  <cp:lastModifiedBy/>
  <cp:revision>0</cp:revision>
  <dc:subject/>
  <dc:title/>
</cp:coreProperties>
</file>